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2"/>
      </w:tblGrid>
      <w:tr>
        <w:trPr>
          <w:trHeight w:val="887" w:hRule="exact"/>
        </w:trPr>
        <w:tc>
          <w:tcPr>
            <w:tcW w:w="9772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1" w:hRule="exact"/>
        </w:trPr>
        <w:tc>
          <w:tcPr>
            <w:tcW w:w="977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______________ № </w:t>
            </w:r>
            <w:r>
              <w:rPr>
                <w:bCs/>
                <w:sz w:val="28"/>
                <w:szCs w:val="28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Дербент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6 февраля 2020 г. № 496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 xml:space="preserve">», постановлением администрации муниципального образования Тимашевский район от 19 марта 2020 г. № 316         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</w:t>
      </w:r>
      <w:r>
        <w:rPr>
          <w:szCs w:val="28"/>
          <w:shd w:fill="FFFFFF" w:val="clear"/>
        </w:rPr>
        <w:t>30 июля 2020</w:t>
      </w:r>
      <w:r>
        <w:rPr>
          <w:szCs w:val="28"/>
        </w:rPr>
        <w:t xml:space="preserve"> г. № 782 «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О проведении публичных слушаний по проекту о внесении изменений в правила землепользования и застройки Дербентского сельского поселения Тимашевского района</w:t>
        </w:r>
      </w:hyperlink>
      <w:r>
        <w:rPr>
          <w:szCs w:val="28"/>
        </w:rPr>
        <w:t>», рассмотрев представленный проект решения о внесении изменений в правила землепользования и застройки Дербентского сельского поселения Тимашевского района, учитывая протоколы проведения публичных слушаний от 1 октября 2020 г. и заключения о результатах проведения публичных слушаний от 1 октября 2020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авила землепользования и застройки Дербентского сельского поселения, утвержденные решением Совета Дербентского сельского поселения от 21 мая 2014 г. № 213 (прилагаются).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Лопатин С.В</w:t>
      </w:r>
      <w:r>
        <w:rPr>
          <w:szCs w:val="28"/>
        </w:rPr>
        <w:t>):</w:t>
      </w:r>
    </w:p>
    <w:p>
      <w:pPr>
        <w:pStyle w:val="21"/>
        <w:widowControl w:val="false"/>
        <w:numPr>
          <w:ilvl w:val="1"/>
          <w:numId w:val="3"/>
        </w:numPr>
        <w:suppressAutoHyphens w:val="true"/>
        <w:ind w:left="0" w:firstLine="720"/>
        <w:rPr/>
      </w:pPr>
      <w:r>
        <w:rPr>
          <w:szCs w:val="28"/>
        </w:rPr>
        <w:t>Направить изменения в правила землепользования и застройки Дербентского сельского поселения Тимашевского района главе Дербентского сельского поселения Тимашевского района для размещения на официальном сайте Дербент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Дербент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следующее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31 июля 2019 г. №4 25 «Об утверждении изменений в правила землепользования и застройки Дербентского сельского поселения Тимашевского район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№ 479 «Об утверждении изменений в правила землепользования и застройки Дербентского сельского поселения Тимашевс-кого района»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xn--c1adicrjgmp.xn--p1ai/images/stories/doc/mnpa2020/782-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35:00Z</dcterms:created>
  <dc:creator>галя</dc:creator>
  <dc:description/>
  <cp:keywords/>
  <dc:language>en-US</dc:language>
  <cp:lastModifiedBy>Кульбашная Наташа</cp:lastModifiedBy>
  <cp:lastPrinted>2020-11-25T16:58:00Z</cp:lastPrinted>
  <dcterms:modified xsi:type="dcterms:W3CDTF">2020-11-30T13:04:00Z</dcterms:modified>
  <cp:revision>6</cp:revision>
  <dc:subject/>
  <dc:title>УТВЕРЖДАЮ</dc:title>
</cp:coreProperties>
</file>